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8940165" cy="6370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0240" cy="6370200"/>
                          <a:chOff x="0" y="0"/>
                          <a:chExt cx="8940240" cy="637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79760" cy="31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15760" y="0"/>
                            <a:ext cx="4524480" cy="31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15760" y="3221280"/>
                            <a:ext cx="4524480" cy="31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221280"/>
                            <a:ext cx="4379760" cy="31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0pt;width:703.95pt;height:501.6pt" coordorigin="57,0" coordsize="14079,100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;top:0;width:6896;height:494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0;width:7124;height:49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5073;width:7124;height:49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7;top:5073;width:6896;height:495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3820" distR="0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2244090</wp:posOffset>
                </wp:positionV>
                <wp:extent cx="9772015" cy="4139565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1840" cy="4139640"/>
                          <a:chOff x="0" y="0"/>
                          <a:chExt cx="9771840" cy="4139640"/>
                        </a:xfrm>
                      </wpg:grpSpPr>
                      <wps:wsp>
                        <wps:cNvSpPr txBox="1"/>
                        <wps:spPr>
                          <a:xfrm>
                            <a:off x="9265320" y="0"/>
                            <a:ext cx="506880" cy="220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Второй ден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52120" y="3728160"/>
                            <a:ext cx="43452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36000" y="72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43452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36360" y="72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15760" y="506880"/>
                            <a:ext cx="43452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36360" y="36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6880"/>
                            <a:ext cx="43452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36360" y="36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76.7pt;width:769.45pt;height:325.95pt" coordorigin="57,3534" coordsize="15389,65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48;top:3534;width:797;height:347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Второй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7068;top:9405;width:684;height:591">
                  <v:oval id="shape_0" fillcolor="white" stroked="t" o:allowincell="f" style="position:absolute;left:7125;top:9406;width:589;height:58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7068;top:9405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57;top:9462;width:684;height:591">
                  <v:oval id="shape_0" fillcolor="white" stroked="t" o:allowincell="f" style="position:absolute;left:115;top:9463;width:589;height:58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57;top:9462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7011;top:4332;width:684;height:590">
                  <v:oval id="shape_0" fillcolor="white" stroked="t" o:allowincell="f" style="position:absolute;left:7068;top:4333;width:589;height:58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7011;top:4332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57;top:4332;width:684;height:590">
                  <v:oval id="shape_0" fillcolor="white" stroked="t" o:allowincell="f" style="position:absolute;left:115;top:4333;width:589;height:58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57;top:4332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21140" cy="65678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1320" cy="6567840"/>
                          <a:chOff x="0" y="0"/>
                          <a:chExt cx="9121320" cy="6567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60" y="4320"/>
                            <a:ext cx="4229280" cy="33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234680" y="0"/>
                            <a:ext cx="4886280" cy="33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366000"/>
                            <a:ext cx="4307040" cy="320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307040" y="3366000"/>
                            <a:ext cx="4813920" cy="31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8.2pt;height:517.15pt" coordorigin="0,0" coordsize="14364,10343">
                <v:shape id="shape_0" stroked="f" o:allowincell="f" style="position:absolute;left:9;top:7;width:6659;height:535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669;top:0;width:7694;height:526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5301;width:6782;height:504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783;top:5301;width:7580;height:499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3820" distR="0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2425065</wp:posOffset>
                </wp:positionV>
                <wp:extent cx="9772015" cy="4139565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1840" cy="4139640"/>
                          <a:chOff x="0" y="0"/>
                          <a:chExt cx="9771840" cy="4139640"/>
                        </a:xfrm>
                      </wpg:grpSpPr>
                      <wps:wsp>
                        <wps:cNvSpPr txBox="1"/>
                        <wps:spPr>
                          <a:xfrm>
                            <a:off x="9265320" y="0"/>
                            <a:ext cx="506880" cy="220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Второй ден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52120" y="3728160"/>
                            <a:ext cx="43452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36000" y="72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43452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36360" y="72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15760" y="506880"/>
                            <a:ext cx="43452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36360" y="36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6880"/>
                            <a:ext cx="43452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36360" y="36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90.95pt;width:769.45pt;height:325.95pt" coordorigin="57,3819" coordsize="15389,6519">
                <v:shape id="shape_0" fillcolor="white" stroked="t" o:allowincell="f" style="position:absolute;left:14648;top:3819;width:797;height:347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Второй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7068;top:9690;width:684;height:591">
                  <v:oval id="shape_0" fillcolor="white" stroked="t" o:allowincell="f" style="position:absolute;left:7125;top:9691;width:589;height:58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7068;top:9690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57;top:9747;width:684;height:591">
                  <v:oval id="shape_0" fillcolor="white" stroked="t" o:allowincell="f" style="position:absolute;left:115;top:9748;width:589;height:58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57;top:9747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7011;top:4617;width:684;height:590">
                  <v:oval id="shape_0" fillcolor="white" stroked="t" o:allowincell="f" style="position:absolute;left:7068;top:4618;width:589;height:58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7011;top:4617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57;top:4617;width:684;height:590">
                  <v:oval id="shape_0" fillcolor="white" stroked="t" o:allowincell="f" style="position:absolute;left:115;top:4618;width:589;height:58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57;top:4617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170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52:00Z</dcterms:created>
  <dc:creator>Aleksandr</dc:creator>
  <dc:description/>
  <cp:keywords/>
  <dc:language>en-US</dc:language>
  <cp:lastModifiedBy>Валера</cp:lastModifiedBy>
  <dcterms:modified xsi:type="dcterms:W3CDTF">2012-03-23T08:05:00Z</dcterms:modified>
  <cp:revision>6</cp:revision>
  <dc:subject/>
  <dc:title>     </dc:title>
</cp:coreProperties>
</file>