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107680" cy="60782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7560" cy="6078240"/>
                          <a:chOff x="0" y="0"/>
                          <a:chExt cx="8107560" cy="6078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53960" y="0"/>
                            <a:ext cx="4017600" cy="30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017600" cy="30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040560"/>
                            <a:ext cx="4053960" cy="303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089960" y="3049200"/>
                            <a:ext cx="4017600" cy="30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38.4pt;height:478.6pt" coordorigin="0,0" coordsize="12768,95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84;top:0;width:6326;height:474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6326;height:474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0;top:4788;width:6383;height:478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441;top:4802;width:6326;height:475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0325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9518015" cy="42379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040" cy="4237920"/>
                          <a:chOff x="0" y="0"/>
                          <a:chExt cx="9518040" cy="4237920"/>
                        </a:xfrm>
                      </wpg:grpSpPr>
                      <wpg:grpSp>
                        <wpg:cNvGrpSpPr/>
                        <wpg:grpSpPr>
                          <a:xfrm>
                            <a:off x="4089960" y="391212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61200" y="0"/>
                              <a:ext cx="30240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36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40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91212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30240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36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3556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30240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36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53960" y="83556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30240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36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049320" y="0"/>
                            <a:ext cx="468720" cy="235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b/>
                                  <w:spacing w:val="24"/>
                                  <w:szCs w:val="37"/>
                                  <w:bCs/>
                                  <w:rFonts w:ascii="Times New Roman" w:hAnsi="Times New Roman" w:eastAsia="SimSun;宋体" w:cs="Times New Roman"/>
                                  <w:color w:val="000080"/>
                                  <w:lang w:val="ru-RU" w:eastAsia="zh-CN" w:bidi="ar-SA"/>
                                </w:rPr>
                                <w:t>Четвертый</w:t>
                              </w:r>
                              <w:r>
                                <w:rPr>
                                  <w:kern w:val="2"/>
                                  <w:sz w:val="37"/>
                                  <w:b/>
                                  <w:szCs w:val="37"/>
                                  <w:bCs/>
                                  <w:spacing w:val="30"/>
                                  <w:rFonts w:ascii="Times New Roman" w:hAnsi="Times New Roman" w:eastAsia="SimSun;宋体" w:cs="Times New Roman"/>
                                  <w:color w:val="000080"/>
                                  <w:lang w:val="ru-RU" w:eastAsia="zh-CN" w:bidi="ar-SA"/>
                                </w:rPr>
                                <w:t xml:space="preserve"> день</w:t>
                              </w:r>
                            </w:p>
                          </w:txbxContent>
                        </wps:txbx>
                        <wps:bodyPr wrap="square" lIns="83880" rIns="83880" tIns="41760" bIns="4176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15pt;width:749.45pt;height:333.7pt" coordorigin="0,143" coordsize="14989,6674">
                <v:group id="shape_0" style="position:absolute;left:6441;top:6304;width:627;height:514">
                  <v:oval id="shape_0" fillcolor="white" stroked="t" o:allowincell="f" style="position:absolute;left:6537;top:6304;width:475;height:470;mso-wrap-style:none;v-text-anchor:middle">
                    <v:fill o:detectmouseclick="t" type="solid" color2="black"/>
                    <v:stroke color="red" weight="1260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441;top:6361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40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0;top:6304;width:627;height:514">
                  <v:oval id="shape_0" fillcolor="white" stroked="t" o:allowincell="f" style="position:absolute;left:96;top:6304;width:475;height:470;mso-wrap-style:none;v-text-anchor:middle">
                    <v:fill o:detectmouseclick="t" type="solid" color2="black"/>
                    <v:stroke color="red" weight="12600" joinstyle="miter" endcap="flat"/>
                    <w10:wrap type="none"/>
                  </v:oval>
                  <v:shape id="shape_0" fillcolor="white" stroked="t" o:allowincell="f" style="position:absolute;left:0;top:6361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0;top:1459;width:627;height:514">
                  <v:oval id="shape_0" fillcolor="white" stroked="t" o:allowincell="f" style="position:absolute;left:96;top:1459;width:475;height:470;mso-wrap-style:none;v-text-anchor:middle">
                    <v:fill o:detectmouseclick="t" type="solid" color2="black"/>
                    <v:stroke color="red" weight="12600" joinstyle="miter" endcap="flat"/>
                    <w10:wrap type="none"/>
                  </v:oval>
                  <v:shape id="shape_0" fillcolor="white" stroked="t" o:allowincell="f" style="position:absolute;left:0;top:1516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6384;top:1459;width:627;height:514">
                  <v:oval id="shape_0" fillcolor="white" stroked="t" o:allowincell="f" style="position:absolute;left:6480;top:1459;width:475;height:470;mso-wrap-style:none;v-text-anchor:middle">
                    <v:fill o:detectmouseclick="t" type="solid" color2="black"/>
                    <v:stroke color="red" weight="12600" joinstyle="miter" endcap="flat"/>
                    <w10:wrap type="none"/>
                  </v:oval>
                  <v:shape id="shape_0" fillcolor="white" stroked="t" o:allowincell="f" style="position:absolute;left:6384;top:1516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4251;top:143;width:737;height:370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7"/>
                            <w:b/>
                            <w:spacing w:val="24"/>
                            <w:szCs w:val="37"/>
                            <w:bCs/>
                            <w:rFonts w:ascii="Times New Roman" w:hAnsi="Times New Roman" w:eastAsia="SimSun;宋体" w:cs="Times New Roman"/>
                            <w:color w:val="000080"/>
                            <w:lang w:val="ru-RU" w:eastAsia="zh-CN" w:bidi="ar-SA"/>
                          </w:rPr>
                          <w:t>Четвертый</w:t>
                        </w:r>
                        <w:r>
                          <w:rPr>
                            <w:kern w:val="2"/>
                            <w:sz w:val="37"/>
                            <w:b/>
                            <w:szCs w:val="37"/>
                            <w:bCs/>
                            <w:spacing w:val="30"/>
                            <w:rFonts w:ascii="Times New Roman" w:hAnsi="Times New Roman" w:eastAsia="SimSun;宋体" w:cs="Times New Roman"/>
                            <w:color w:val="000080"/>
                            <w:lang w:val="ru-RU" w:eastAsia="zh-CN" w:bidi="ar-SA"/>
                          </w:rPr>
                          <w:t xml:space="preserve"> день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396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635</wp:posOffset>
                </wp:positionV>
                <wp:extent cx="8355330" cy="62274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5240" cy="6227280"/>
                          <a:chOff x="0" y="0"/>
                          <a:chExt cx="8355240" cy="62272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320"/>
                            <a:ext cx="4156560" cy="31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192920" y="0"/>
                            <a:ext cx="4156560" cy="31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3162960"/>
                            <a:ext cx="4156560" cy="306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192920" y="3148920"/>
                            <a:ext cx="4162320" cy="307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0pt;width:657.9pt;height:490.35pt" coordorigin="9,0" coordsize="13158,9807">
                <v:shape id="shape_0" stroked="f" o:allowincell="f" style="position:absolute;left:9;top:7;width:6545;height:491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612;top:0;width:6545;height:491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9;top:4981;width:6545;height:482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612;top:4959;width:6554;height:484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0325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9227185" cy="40849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7160" cy="4084920"/>
                          <a:chOff x="0" y="0"/>
                          <a:chExt cx="9227160" cy="4084920"/>
                        </a:xfrm>
                      </wpg:grpSpPr>
                      <wpg:grpSp>
                        <wpg:cNvGrpSpPr/>
                        <wpg:grpSpPr>
                          <a:xfrm>
                            <a:off x="4162320" y="372312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61200" y="0"/>
                              <a:ext cx="30240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4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eastAsia="zh-CN"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360" y="375912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30240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36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  <w:t xml:space="preserve"> 43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1020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30240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36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eastAsia="zh-CN" w:bidi="ar-SA" w:val="ru-RU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62320" y="61020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61200" y="0"/>
                              <a:ext cx="30240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36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  <w:t xml:space="preserve"> 42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758440" y="0"/>
                            <a:ext cx="468720" cy="204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b/>
                                  <w:szCs w:val="37"/>
                                  <w:bCs/>
                                  <w:rFonts w:ascii="Times New Roman" w:hAnsi="Times New Roman" w:eastAsia="SimSun;宋体" w:cs="Times New Roman"/>
                                  <w:color w:val="000080"/>
                                  <w:lang w:val="ru-RU" w:eastAsia="zh-CN" w:bidi="ar-SA"/>
                                </w:rPr>
                                <w:t>Четвертый день</w:t>
                              </w:r>
                            </w:p>
                          </w:txbxContent>
                        </wps:txbx>
                        <wps:bodyPr wrap="square" lIns="83880" rIns="83880" tIns="41760" bIns="4176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95pt;width:726.55pt;height:321.65pt" coordorigin="0,59" coordsize="14531,6433">
                <v:group id="shape_0" style="position:absolute;left:6555;top:5922;width:627;height:513">
                  <v:oval id="shape_0" fillcolor="white" stroked="t" o:allowincell="f" style="position:absolute;left:6651;top:5922;width:475;height:470;mso-wrap-style:none;v-text-anchor:middle">
                    <v:fill o:detectmouseclick="t" type="solid" color2="black"/>
                    <v:stroke color="red" weight="12600" joinstyle="miter" endcap="flat"/>
                    <w10:wrap type="none"/>
                  </v:oval>
                  <v:shape id="shape_0" fillcolor="white" stroked="t" o:allowincell="f" style="position:absolute;left:6555;top:5979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4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eastAsia="zh-CN"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57;top:5979;width:627;height:513">
                  <v:oval id="shape_0" fillcolor="white" stroked="t" o:allowincell="f" style="position:absolute;left:153;top:5979;width:475;height:470;mso-wrap-style:none;v-text-anchor:middle">
                    <v:fill o:detectmouseclick="t" type="solid" color2="black"/>
                    <v:stroke color="red" weight="12600" joinstyle="miter" endcap="flat"/>
                    <w10:wrap type="none"/>
                  </v:oval>
                  <v:shape id="shape_0" fillcolor="white" stroked="t" o:allowincell="f" style="position:absolute;left:57;top:6036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  <w:t xml:space="preserve"> 43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0;top:1020;width:627;height:513">
                  <v:oval id="shape_0" fillcolor="white" stroked="t" o:allowincell="f" style="position:absolute;left:96;top:1020;width:475;height:470;mso-wrap-style:none;v-text-anchor:middle">
                    <v:fill o:detectmouseclick="t" type="solid" color2="black"/>
                    <v:stroke color="red" weight="12600" joinstyle="miter" endcap="flat"/>
                    <w10:wrap type="none"/>
                  </v:oval>
                  <v:shape id="shape_0" fillcolor="white" stroked="t" o:allowincell="f" style="position:absolute;left:0;top:1077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eastAsia="zh-CN" w:bidi="ar-SA" w:val="ru-RU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6555;top:1020;width:627;height:513">
                  <v:oval id="shape_0" fillcolor="white" stroked="t" o:allowincell="f" style="position:absolute;left:6651;top:1020;width:475;height:470;mso-wrap-style:none;v-text-anchor:middle">
                    <v:fill o:detectmouseclick="t" type="solid" color2="black"/>
                    <v:stroke color="red" weight="12600" joinstyle="miter" endcap="flat"/>
                    <w10:wrap type="none"/>
                  </v:oval>
                  <v:shape id="shape_0" fillcolor="white" stroked="t" o:allowincell="f" style="position:absolute;left:6555;top:1077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  <w:t xml:space="preserve"> 42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3793;top:59;width:737;height:321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7"/>
                            <w:b/>
                            <w:szCs w:val="37"/>
                            <w:bCs/>
                            <w:rFonts w:ascii="Times New Roman" w:hAnsi="Times New Roman" w:eastAsia="SimSun;宋体" w:cs="Times New Roman"/>
                            <w:color w:val="000080"/>
                            <w:lang w:val="ru-RU" w:eastAsia="zh-CN" w:bidi="ar-SA"/>
                          </w:rPr>
                          <w:t>Четвертый день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right" w:pos="13969" w:leader="none"/>
        </w:tabs>
        <w:rPr>
          <w:vanish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469630" cy="62934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9720" cy="6293520"/>
                          <a:chOff x="0" y="0"/>
                          <a:chExt cx="8469720" cy="62935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760" y="0"/>
                            <a:ext cx="4229280" cy="31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71040" y="31680"/>
                            <a:ext cx="4198680" cy="31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3216960"/>
                            <a:ext cx="4234680" cy="30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4271040" y="3216960"/>
                            <a:ext cx="4198680" cy="307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66.9pt;height:495.55pt" coordorigin="0,0" coordsize="13338,9911">
                <v:shape id="shape_0" stroked="f" o:allowincell="f" style="position:absolute;left:9;top:0;width:6659;height:499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726;top:50;width:6611;height:496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0;top:5066;width:6668;height:482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726;top:5066;width:6611;height:484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0" simplePos="0" locked="0" layoutInCell="0" allowOverlap="1" relativeHeight="6">
                <wp:simplePos x="0" y="0"/>
                <wp:positionH relativeFrom="column">
                  <wp:posOffset>36195</wp:posOffset>
                </wp:positionH>
                <wp:positionV relativeFrom="paragraph">
                  <wp:posOffset>2135505</wp:posOffset>
                </wp:positionV>
                <wp:extent cx="9264650" cy="41262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4600" cy="4126320"/>
                          <a:chOff x="0" y="0"/>
                          <a:chExt cx="9264600" cy="4126320"/>
                        </a:xfrm>
                      </wpg:grpSpPr>
                      <wpg:grpSp>
                        <wpg:cNvGrpSpPr/>
                        <wpg:grpSpPr>
                          <a:xfrm>
                            <a:off x="4271040" y="380052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30240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eastAsia="zh-CN" w:bidi="ar-SA" w:val="ru-RU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76416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30240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36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eastAsia="zh-CN" w:bidi="ar-SA" w:val="ru-RU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8760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30240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36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eastAsia="zh-CN" w:bidi="ar-SA" w:val="ru-RU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34680" y="68760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61200" y="0"/>
                              <a:ext cx="30240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36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eastAsia="zh-CN" w:bidi="ar-SA" w:val="ru-RU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795880" y="0"/>
                            <a:ext cx="468720" cy="204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b/>
                                  <w:szCs w:val="37"/>
                                  <w:bCs/>
                                  <w:rFonts w:ascii="Times New Roman" w:hAnsi="Times New Roman" w:eastAsia="SimSun;宋体" w:cs="Times New Roman"/>
                                  <w:color w:val="000080"/>
                                  <w:lang w:val="ru-RU" w:eastAsia="zh-CN" w:bidi="ar-SA"/>
                                </w:rPr>
                                <w:t>Четвертый день</w:t>
                              </w:r>
                            </w:p>
                          </w:txbxContent>
                        </wps:txbx>
                        <wps:bodyPr wrap="square" lIns="83880" rIns="83880" tIns="41760" bIns="4176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68.15pt;width:729.5pt;height:324.9pt" coordorigin="57,3363" coordsize="14590,6498">
                <v:group id="shape_0" style="position:absolute;left:6783;top:9348;width:627;height:513">
                  <v:oval id="shape_0" fillcolor="white" stroked="t" o:allowincell="f" style="position:absolute;left:6879;top:9348;width:475;height:470;mso-wrap-style:none;v-text-anchor:middle">
                    <v:fill o:detectmouseclick="t" type="solid" color2="black"/>
                    <v:stroke color="red" weight="12600" joinstyle="miter" endcap="flat"/>
                    <w10:wrap type="none"/>
                  </v:oval>
                  <v:shape id="shape_0" fillcolor="white" stroked="t" o:allowincell="f" style="position:absolute;left:6783;top:9405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eastAsia="zh-CN" w:bidi="ar-SA" w:val="ru-RU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57;top:9291;width:627;height:513">
                  <v:oval id="shape_0" fillcolor="white" stroked="t" o:allowincell="f" style="position:absolute;left:153;top:9291;width:475;height:470;mso-wrap-style:none;v-text-anchor:middle">
                    <v:fill o:detectmouseclick="t" type="solid" color2="black"/>
                    <v:stroke color="red" weight="12600" joinstyle="miter" endcap="flat"/>
                    <w10:wrap type="none"/>
                  </v:oval>
                  <v:shape id="shape_0" fillcolor="white" stroked="t" o:allowincell="f" style="position:absolute;left:57;top:9348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eastAsia="zh-CN" w:bidi="ar-SA" w:val="ru-RU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57;top:4446;width:627;height:513">
                  <v:oval id="shape_0" fillcolor="white" stroked="t" o:allowincell="f" style="position:absolute;left:153;top:4446;width:475;height:470;mso-wrap-style:none;v-text-anchor:middle">
                    <v:fill o:detectmouseclick="t" type="solid" color2="black"/>
                    <v:stroke color="red" weight="12600" joinstyle="miter" endcap="flat"/>
                    <w10:wrap type="none"/>
                  </v:oval>
                  <v:shape id="shape_0" fillcolor="white" stroked="t" o:allowincell="f" style="position:absolute;left:57;top:4503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eastAsia="zh-CN" w:bidi="ar-SA" w:val="ru-RU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6726;top:4446;width:627;height:513">
                  <v:oval id="shape_0" fillcolor="white" stroked="t" o:allowincell="f" style="position:absolute;left:6822;top:4446;width:475;height:470;mso-wrap-style:none;v-text-anchor:middle">
                    <v:fill o:detectmouseclick="t" type="solid" color2="black"/>
                    <v:stroke color="red" weight="12600" joinstyle="miter" endcap="flat"/>
                    <w10:wrap type="none"/>
                  </v:oval>
                  <v:shape id="shape_0" fillcolor="white" stroked="t" o:allowincell="f" style="position:absolute;left:6726;top:4503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eastAsia="zh-CN" w:bidi="ar-SA" w:val="ru-RU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3909;top:3363;width:737;height:321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7"/>
                            <w:b/>
                            <w:szCs w:val="37"/>
                            <w:bCs/>
                            <w:rFonts w:ascii="Times New Roman" w:hAnsi="Times New Roman" w:eastAsia="SimSun;宋体" w:cs="Times New Roman"/>
                            <w:color w:val="000080"/>
                            <w:lang w:val="ru-RU" w:eastAsia="zh-CN" w:bidi="ar-SA"/>
                          </w:rPr>
                          <w:t>Четвертый день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bookmarkStart w:id="0" w:name="_PictureBullets"/>
      <w:bookmarkEnd w:id="0"/>
      <w:r>
        <w:rPr/>
        <w:tab/>
      </w:r>
    </w:p>
    <w:sectPr>
      <w:type w:val="nextPage"/>
      <w:pgSz w:orient="landscape" w:w="16838" w:h="11906"/>
      <w:pgMar w:left="851" w:right="2018" w:gutter="0" w:header="0" w:top="15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09:00Z</dcterms:created>
  <dc:creator>Aleksandr</dc:creator>
  <dc:description/>
  <cp:keywords/>
  <dc:language>en-US</dc:language>
  <cp:lastModifiedBy>Валера</cp:lastModifiedBy>
  <dcterms:modified xsi:type="dcterms:W3CDTF">2012-03-23T08:13:00Z</dcterms:modified>
  <cp:revision>8</cp:revision>
  <dc:subject/>
  <dc:title> </dc:title>
</cp:coreProperties>
</file>